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 ZIMSKA ŠKOLA RVANJA -„CRNOGORSKI DA SE POJAKAMO“</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 RVAČKI KLUB „DUŠAN BOJOVIĆ“ ŽUPA NIKŠIĆK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RADOVIĆ MILJA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RVAČKI KLUB „Dušan Bojović“ Župa Nikšićka Miolje Polje bb 069 508-25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10-16909-4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666456</w:t>
      </w:r>
    </w:p>
    <w:p>
      <w:pPr>
        <w:pStyle w:val="Normal"/>
        <w:rPr>
          <w:rFonts w:ascii="Arial" w:hAnsi="Arial" w:cs="Arial"/>
          <w:b/>
          <w:b/>
          <w:bCs/>
          <w:sz w:val="22"/>
          <w:szCs w:val="22"/>
        </w:rPr>
      </w:pPr>
      <w:r>
        <w:rPr>
          <w:rFonts w:cs="Arial" w:ascii="Arial" w:hAnsi="Arial"/>
          <w:b/>
          <w:bCs/>
          <w:sz w:val="22"/>
          <w:szCs w:val="22"/>
        </w:rPr>
        <w:t>Mjesto: ŽUPA NIKŠIĆ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DECEMBAR 2011- MAJ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6.25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CILJ Plana i Programa: -bavljenje sportskom granom rvanje (Grčko-rimski stil), podizanje psihofizičkih i odbrambenih sposobnosti, ciljne grupe učenici starijih razreda osnovne škole u Župi Nikšićkoj, glavna aktivnost:redovni treninzi i takmičenja na nivou grada i države Crne Gore , učešće na jednom do dva pionirska turnira u inostranstvu, mjesto realizacije fiskulturna sala škole, ukupan budžet projekta 12.800. potraživanje od komisije 6.250.</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 Mjesnoj zajednici Župa ima 5000 stanovnika koji žive u 12 sela. Do nazad 15 godina omladina je imala dobru naviku da se okuplja u mjesnom centru, između ostalog organizuje takmičenja u raznim sportskim disciplinama. Nastajućom društvenom i ekonomskom krizom devedesetih godina prošlog vijeka ova praksa je u potpunosti zamrla, što je uzrokovalo niz patoloških pojava. Tako u zadnjih 15 godina ova sredina je poznata široj javnosti pa i Evropi po velikom broju narko dilera, šverca cigareta, po broju ubistava, broju narkomana i alkoholičara. Kao takva MZ Župa predstavlja problem kako sebi tako i cijelom društvenom biću Crne Gore. Problem je kompleksan jer se odražava na ekonomskom, zdravstveno-socijalnom i lokalnom planu. Posledice problema najviše ugrožavaju omladinu jer su ona lako povodljiva za nečim što za njih predstavlja avanturu.</w:t>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LJ programa: Jedan od načina da se donekle promijeni ova situacija bilo bi otvaranje Škole rvanja tokom zimskog raspusta kada je dokolica u sredini veoma izražena. Zimska škola rvanja_“Crnogorski da se pojakamo“ postigla bi opšte tako i posebne konkretne ciljeve.</w:t>
      </w:r>
    </w:p>
    <w:p>
      <w:pPr>
        <w:pStyle w:val="Normal"/>
        <w:jc w:val="both"/>
        <w:rPr>
          <w:rFonts w:ascii="Arial" w:hAnsi="Arial" w:cs="Arial"/>
          <w:sz w:val="22"/>
          <w:szCs w:val="22"/>
        </w:rPr>
      </w:pPr>
      <w:r>
        <w:rPr>
          <w:rFonts w:cs="Arial" w:ascii="Arial" w:hAnsi="Arial"/>
          <w:sz w:val="22"/>
          <w:szCs w:val="22"/>
        </w:rPr>
        <w:t>OPŠTI CILJEVI: -Prevencija protiv bolesti zavisnosti</w:t>
      </w:r>
    </w:p>
    <w:p>
      <w:pPr>
        <w:pStyle w:val="Normal"/>
        <w:jc w:val="both"/>
        <w:rPr/>
      </w:pPr>
      <w:r>
        <w:rPr>
          <w:rFonts w:eastAsia="Arial" w:cs="Arial" w:ascii="Arial" w:hAnsi="Arial"/>
          <w:sz w:val="22"/>
          <w:szCs w:val="22"/>
        </w:rPr>
        <w:t xml:space="preserve">                           </w:t>
      </w:r>
      <w:r>
        <w:rPr>
          <w:rFonts w:cs="Arial" w:ascii="Arial" w:hAnsi="Arial"/>
          <w:sz w:val="22"/>
          <w:szCs w:val="22"/>
        </w:rPr>
        <w:t>-Pravno-zakonodavna i socijalna prevencija</w:t>
      </w:r>
    </w:p>
    <w:p>
      <w:pPr>
        <w:pStyle w:val="Normal"/>
        <w:jc w:val="both"/>
        <w:rPr>
          <w:rFonts w:ascii="Arial" w:hAnsi="Arial" w:cs="Arial"/>
          <w:sz w:val="22"/>
          <w:szCs w:val="22"/>
        </w:rPr>
      </w:pPr>
      <w:r>
        <w:rPr>
          <w:rFonts w:cs="Arial" w:ascii="Arial" w:hAnsi="Arial"/>
          <w:sz w:val="22"/>
          <w:szCs w:val="22"/>
        </w:rPr>
        <w:tab/>
        <w:t xml:space="preserve">               -Razvoj socijalne tolerancije i humanih odnos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miranje psihološko-odbrambenih mehanizama i takmičarskog duha kod djece i omlad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sl-SI" w:eastAsia="en-US"/>
        </w:rPr>
      </w:pPr>
      <w:r>
        <w:rPr>
          <w:rFonts w:cs="Arial" w:ascii="Arial" w:hAnsi="Arial"/>
          <w:sz w:val="22"/>
          <w:szCs w:val="22"/>
        </w:rPr>
        <w:t>KONKRETNI CILJEVI: Okupljanje što više mladih i postizanje boljih rezultata kako na domaćim tako i na stranim takmičenjima, afirmacija i otkrivanje mladih talenata kroz učešće na takmičenjima. Podizanje fizičke spremnosti učenika na viši nivo.</w:t>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sz w:val="22"/>
          <w:szCs w:val="22"/>
          <w:lang w:val="sl-SI" w:eastAsia="en-US"/>
        </w:rPr>
      </w:pPr>
      <w:r>
        <w:rPr>
          <w:rFonts w:eastAsia="Arial" w:cs="Arial" w:ascii="Arial" w:hAnsi="Arial"/>
          <w:b/>
          <w:sz w:val="22"/>
          <w:szCs w:val="22"/>
          <w:lang w:val="sl-SI" w:eastAsia="en-US"/>
        </w:rPr>
        <w:t xml:space="preserve"> </w:t>
      </w:r>
      <w:r>
        <w:rPr>
          <w:rFonts w:cs="Arial" w:ascii="Arial" w:hAnsi="Arial"/>
          <w:sz w:val="22"/>
          <w:szCs w:val="22"/>
          <w:lang w:val="sl-SI" w:eastAsia="en-US"/>
        </w:rPr>
        <w:t>Program bi obuhvatao dvije ciljne grupe. Prvu grupu činilo bi 80 učenika VIII i IX razreda OŠ »Dušan Bojović« Župa Nikšićka a drugu grupu bi sačinjavali učenici srednjoškolskog uzrasta koju bi predstavljalo 90 srednjoškolaca iz ove sredine. Obje ciljne grupe realizovale bi program Zimska škola rvanja-»Crnogorski da se pojakamo« u Sali Škole koja je najprimjerniji prostor za ovu svrhu. Treninzi bi se odvijali za svaku grupu tri puta sedmično ukupno šest treninga u vremenu od 16 do 18 i 18,30 do 20,30. U školi ima odgovarajući stručni kadar dva prof fizičke kulture i trener za sportsku granu rvanje čime se ispunjava uslov za uspješnu realizaciju programa.</w:t>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both"/>
        <w:rPr>
          <w:rFonts w:ascii="Arial" w:hAnsi="Arial" w:cs="Arial"/>
          <w:sz w:val="22"/>
          <w:szCs w:val="22"/>
          <w:lang w:val="sl-SI" w:eastAsia="en-US"/>
        </w:rPr>
      </w:pPr>
      <w:r>
        <w:rPr>
          <w:rFonts w:cs="Arial" w:ascii="Arial" w:hAnsi="Arial"/>
          <w:sz w:val="22"/>
          <w:szCs w:val="22"/>
          <w:lang w:val="sl-SI" w:eastAsia="en-US"/>
        </w:rPr>
        <w:t>PRIPREMNA FAZA: -Održavanje javne tribine Zimska škola rvanja-»Crnogorski da se pojakamo« za učenike VIII i IX razreda</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Održavanje javne tribine za srednjoškolsku omladinu</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Upis učenika-omladine u školu rvanja</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Najava realizacije programa preko sredstava informisanja TV, dnevna štampa</w:t>
      </w:r>
    </w:p>
    <w:p>
      <w:pPr>
        <w:pStyle w:val="Normal"/>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Obavezno testiranje polaznika (fizička sprema), ljekarski pregledi, osiguranje polaznika,registracija</w:t>
      </w:r>
    </w:p>
    <w:p>
      <w:pPr>
        <w:pStyle w:val="Normal"/>
        <w:jc w:val="both"/>
        <w:rPr>
          <w:rFonts w:ascii="Arial" w:hAnsi="Arial" w:cs="Arial"/>
          <w:sz w:val="22"/>
          <w:szCs w:val="22"/>
          <w:lang w:val="sl-SI" w:eastAsia="en-US"/>
        </w:rPr>
      </w:pPr>
      <w:r>
        <w:rPr>
          <w:rFonts w:cs="Arial" w:ascii="Arial" w:hAnsi="Arial"/>
          <w:sz w:val="22"/>
          <w:szCs w:val="22"/>
          <w:lang w:val="sl-SI" w:eastAsia="en-US"/>
        </w:rPr>
        <w:tab/>
        <w:t xml:space="preserve">                     -Nabavka opreme (majice, trenerke,patike)</w:t>
      </w:r>
    </w:p>
    <w:p>
      <w:pPr>
        <w:pStyle w:val="Normal"/>
        <w:jc w:val="both"/>
        <w:rPr>
          <w:rFonts w:ascii="Arial" w:hAnsi="Arial" w:cs="Arial"/>
          <w:sz w:val="22"/>
          <w:szCs w:val="22"/>
          <w:lang w:val="sl-SI" w:eastAsia="en-US"/>
        </w:rPr>
      </w:pPr>
      <w:r>
        <w:rPr>
          <w:rFonts w:cs="Arial" w:ascii="Arial" w:hAnsi="Arial"/>
          <w:sz w:val="22"/>
          <w:szCs w:val="22"/>
          <w:lang w:val="sl-SI" w:eastAsia="en-US"/>
        </w:rPr>
        <w:t>Ova faza trajala bi mjesec dan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FAZA NEPOSREDNE REALIZACIJE</w:t>
      </w:r>
    </w:p>
    <w:p>
      <w:pPr>
        <w:pStyle w:val="Normal"/>
        <w:jc w:val="both"/>
        <w:rPr>
          <w:rFonts w:ascii="Arial" w:hAnsi="Arial" w:cs="Arial"/>
          <w:sz w:val="22"/>
          <w:szCs w:val="22"/>
          <w:lang w:val="sl-SI" w:eastAsia="en-US"/>
        </w:rPr>
      </w:pPr>
      <w:r>
        <w:rPr>
          <w:rFonts w:cs="Arial" w:ascii="Arial" w:hAnsi="Arial"/>
          <w:sz w:val="22"/>
          <w:szCs w:val="22"/>
          <w:lang w:val="sl-SI" w:eastAsia="en-US"/>
        </w:rPr>
        <w:tab/>
        <w:t>-Ova faza bi trajala od januara do maja (I,II,III i IV) mjesec. Obje ciljne grupe bi uz stručni nadzor trenera i nastavnika svakodnevno osim vikenda imale treninge u pomenutim intervalima. Na osnovu Kalendara Rvačkog saveza Crne Gore polaznici Škole bi se uključili u takmičarski dio programa: Prvenstvi Crne Gore u rvanju zaČ pionire, kadete i juniore za 2012.godinu. U zavisnosti od postignutih rezultata, najuspješnije, talentovane i perspektivne polaznike uključiti u reprezentativne selekcije Crne Gore u rvanju ako to svojim rezultatima ostvare. O ostvarenim trenažnim i takmičarskim rezultatima  obavijestiti javnost putem medija.</w:t>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3"/>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6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 xml:space="preserve">Završna faz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eastAsia="Arial" w:cs="Arial" w:ascii="Arial" w:hAnsi="Arial"/>
                <w:sz w:val="22"/>
                <w:szCs w:val="22"/>
                <w:lang w:val="nl-BE" w:eastAsia="en-US"/>
              </w:rPr>
              <w:t xml:space="preserve"> </w:t>
            </w: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eastAsia="Arial" w:cs="Arial" w:ascii="Arial" w:hAnsi="Arial"/>
                <w:sz w:val="22"/>
                <w:szCs w:val="22"/>
                <w:lang w:val="nl-BE" w:eastAsia="en-US"/>
              </w:rPr>
              <w:t xml:space="preserve"> </w:t>
            </w: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Koordinator programa i predstavnik Škole odnosno Rvačkog saveza Crne Gore bi izvršili procjenu uspješnost programa na osnovu postinutih rezultata kao na treningu tako na takmičarskom planu. Imali bi uvid u finansijski dio koja su sredstva utošena za opremu, dokaz fiskalni računi. Prisustvovali bi tribinama za prezentaciju programa. Pratili bi prikupljeni materijal (CD, kasete, novinske članke). Neposredno svojim prisustvom bi pratili rad obje ciljne grupe kao i takmičarske rezultate na takmičenjima.  Praćenje aktivnosti i rezultata pratiće predstavnici RVAČKOG SAVEZA CG putem izvještaja, biltena, interne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spacing w:before="0" w:after="200"/>
        <w:rPr/>
      </w:pPr>
      <w:r>
        <w:rPr>
          <w:rFonts w:cs="Arial" w:ascii="Arial" w:hAnsi="Arial"/>
          <w:sz w:val="22"/>
          <w:szCs w:val="22"/>
          <w:lang w:val="sl-SI" w:eastAsia="en-US"/>
        </w:rPr>
        <w:t>U svim sportovima pa i u rvanju škole (džudoa, fudbala, košarke itd) pokazale su se kao opravdane i održive, Rvanje je olimpijski sport i strateški cilj je postizanje vrhunskih rezultata i učešće na Olimpijskim igram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3707"/>
        <w:gridCol w:w="968"/>
        <w:gridCol w:w="1446"/>
        <w:gridCol w:w="845"/>
        <w:gridCol w:w="1158"/>
        <w:gridCol w:w="1044"/>
        <w:gridCol w:w="1262"/>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9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14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4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5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96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4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2"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OGLASI, TV, ŠTAMPA, KNJIŽICE, KARTONI</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370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ESTIRANJE, LJEKARSKI PREGLEDI</w:t>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60</w:t>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5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OPREME( dresovi, trenerke, patike)</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OSIGURANJA</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8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07"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UKUPNO</w:t>
            </w:r>
          </w:p>
        </w:tc>
        <w:tc>
          <w:tcPr>
            <w:tcW w:w="96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633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353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28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707"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3707"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TROŠKOVI TAKMIČENJA U ZEMLJI</w:t>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160 </w:t>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1200 </w:t>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3707"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3707"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707"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UKUPNO</w:t>
            </w:r>
          </w:p>
        </w:tc>
        <w:tc>
          <w:tcPr>
            <w:tcW w:w="96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12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5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TRENERI</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200</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6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5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KOORDINATOR</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968"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t>UKUPNO</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52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245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27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968"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3707"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KANCELARIJSKI MATERIJAL</w:t>
            </w:r>
          </w:p>
        </w:tc>
        <w:tc>
          <w:tcPr>
            <w:tcW w:w="968"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45"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5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4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2"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3707"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968"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707"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IT"/>
              </w:rPr>
              <w:t>Podzbir:</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Cs/>
                <w:color w:val="FF0000"/>
                <w:sz w:val="22"/>
                <w:szCs w:val="22"/>
              </w:rPr>
            </w:pPr>
            <w:r>
              <w:rPr>
                <w:rFonts w:cs="Arial" w:ascii="Arial" w:hAnsi="Arial"/>
                <w:bCs/>
                <w:color w:val="FF0000"/>
                <w:sz w:val="22"/>
                <w:szCs w:val="22"/>
              </w:rPr>
              <w:t>70</w:t>
            </w:r>
          </w:p>
        </w:tc>
        <w:tc>
          <w:tcPr>
            <w:tcW w:w="1044" w:type="dxa"/>
            <w:tcBorders>
              <w:left w:val="single" w:sz="4" w:space="0" w:color="000000"/>
              <w:bottom w:val="single" w:sz="4" w:space="0" w:color="000000"/>
            </w:tcBorders>
          </w:tcPr>
          <w:p>
            <w:pPr>
              <w:pStyle w:val="Normal"/>
              <w:snapToGrid w:val="false"/>
              <w:jc w:val="right"/>
              <w:rPr>
                <w:rFonts w:ascii="Arial" w:hAnsi="Arial" w:cs="Arial"/>
                <w:bCs/>
                <w:color w:val="FF0000"/>
                <w:sz w:val="22"/>
                <w:szCs w:val="22"/>
              </w:rPr>
            </w:pPr>
            <w:r>
              <w:rPr>
                <w:rFonts w:cs="Arial" w:ascii="Arial" w:hAnsi="Arial"/>
                <w:bCs/>
                <w:color w:val="FF0000"/>
                <w:sz w:val="22"/>
                <w:szCs w:val="22"/>
              </w:rPr>
              <w:t>7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3707"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2.800</w:t>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55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25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Heading9"/>
        <w:rPr/>
      </w:pPr>
      <w:r>
        <w:rPr/>
        <w:t xml:space="preserve">Rvački klub „Dušan Bojović“ Župa Nikšićka je formiran 2007.godine i jedan je od osnivača i utemeljivača rvačkog sporta u Crnoj Gori, rješenje o registraciji br. 06-1308/2.  Okuplja oko 170 učenika škole u čijem sastavu djeluje i srednjoškolsku omladinu iz Župe Nikšićke, u konkurenciji pionira, kadeta tj mlađih uzrasta bez premca je u Crnoj Gori u zadnje dvije godine uspješno je organizovao dva prvenstva Crne Gore u ravnju grčko-rimskim stilom za pionire i kadete. Zbog sukoba u Rvačkom savezu u zadnje dvije godine nije dobio sredstva od igara na sreću.. Ima uspješnu saradnju sa malim brojem ravčkih klubova u Crnoj Gori jer se drugi klubovi bave drugim vidivima sporta (džudo, džiu-džice, greplig) a pojavljuju se kao rvači. Održava saradnju sa rvačkim klubovima iz Sarajeva i Novog Sada. Klub ima dva setrifikovana trenera, jedinog međunarodnog sudiju u Crnoj Gori, klubskog ljekara, salu za treninge, kancelariju i dr. Stalni je učesnik Ljetne škole rvanja u Zelenici koja nažalost ove godine nije organizovana. Klub je do sada realizovao tri Projekta iz ove oblasti i sa Rvačkim klubom „Bosna“ iz Sarajeva pokušava realizovati IPA program prekogranične saradnje. U klubu je evidentan porast članova ženske populacije-učenice Škole pokazuju interes za ovu sportsku granu. Klub nema stalno zaposlenih. Klub ima predsjednika, upravni odbor, sekretara i stručni štab. </w:t>
      </w:r>
    </w:p>
    <w:p>
      <w:pPr>
        <w:pStyle w:val="Normal"/>
        <w:rPr/>
      </w:pPr>
      <w:r>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8:00Z</dcterms:created>
  <dc:creator>Dada</dc:creator>
  <dc:description/>
  <cp:keywords/>
  <dc:language>en-US</dc:language>
  <cp:lastModifiedBy>milena.remikovic</cp:lastModifiedBy>
  <cp:lastPrinted>2011-10-02T15:08:00Z</cp:lastPrinted>
  <dcterms:modified xsi:type="dcterms:W3CDTF">2011-11-28T10:18:00Z</dcterms:modified>
  <cp:revision>2</cp:revision>
  <dc:subject/>
  <dc:title>Formular za podnošenje prijedloga plana i programa Komisiji za raspodjelu dijela prihoda od igara na sreću</dc:title>
</cp:coreProperties>
</file>